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724953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4154064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1137193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8776637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